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szCs w:val="28"/>
          <w:u w:val="single"/>
        </w:rPr>
      </w:pPr>
      <w:r>
        <w:rPr>
          <w:b w:val="false"/>
          <w:szCs w:val="28"/>
        </w:rPr>
        <w:t xml:space="preserve">Проект                                                              </w:t>
      </w:r>
      <w:r>
        <w:rPr>
          <w:b w:val="false"/>
          <w:szCs w:val="28"/>
          <w:u w:val="single"/>
        </w:rPr>
        <w:t xml:space="preserve">                      </w:t>
      </w:r>
    </w:p>
    <w:p>
      <w:pPr>
        <w:pStyle w:val="Normal"/>
        <w:ind w:right="-285" w:firstLine="3969"/>
        <w:rPr>
          <w:sz w:val="32"/>
        </w:rPr>
      </w:pPr>
      <w:r>
        <w:rPr>
          <w:rFonts w:eastAsia="Tms Rmn;Times New Roman"/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86087663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ubtitle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 ____ » ___________ 2016года  № _______ 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на 2017 год и на плановый период 2018 и 2019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(далее бюджета района) на 2017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239 170 173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69 080 158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в сумме  239 964 373,57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района в сумме 794 2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8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Мглинского муниципального района  на плановый период 2018 и 2019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на 2018 год 242 796 115,57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71 462 661,00 рублей, и на 2019 год 245 897 152,57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74 476 698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района на 2018 год в сумме  242 796 115,57 рублей, в том числе условно утвержденные расходы в сумме  3 139 700,00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и  на 2019 год в сумме  245 897 152,57 рублей, в том числе условно утвержденные расходы в сумме 6 434 5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9 года в сумме 0,00 рублей и на 1 января 2020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района на 2017 год согласно приложению 1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4. Утвердить прогнозируемые доходы бюджета района на плановый период 2018 и 2019 годов согласно приложению 2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ормативы распределения доходов на 2017 год и на плановый период 2018 и 2019 годов между бюджетом  муниципального района и бюджетами поселений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района в размере 5 процентов.</w:t>
      </w:r>
    </w:p>
    <w:p>
      <w:pPr>
        <w:pStyle w:val="Normal"/>
        <w:keepNext w:val="true"/>
        <w:widowControl/>
        <w:tabs>
          <w:tab w:val="clear" w:pos="708"/>
          <w:tab w:val="left" w:pos="1800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доходов бюджета района согласно приложению 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5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источников финансирования дефицита бюджета района согласно приложению 6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перечень главных администраторов (администраторов) доходов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органов государственной власти Российской Федерации согласно приложению 7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17 году состава и (или) функций главных администраторов (администраторов) доходов бюджета района или главных администраторов (администраторов) источников финансирования дефицита бюджета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района и перечень главных администраторов (администраторов) источников финансирования дефицита бюджета района, а также в состав закрепленных за ними кодов классификации доходов бюджетов или классификации источников финансирования дефицита бюджета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Установить ведомственную структуру расходов бюджета муниципального района: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согласно приложению 8 к настоящему Решению;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лановый период 2018 и 2019 годов согласно приложению 9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согласно приложению 10 к настоящему Решению;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лановый период 2018 и 2019 годов согласно приложению 11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Установить общий объем бюджетных ассигнований на исполнение публичных нормативных обязательств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6 348 125,4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8 год 6 509 825,40 рублей, на 2019 год 6 556 735,4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0 018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8 год 10 220 000,00 рублей, на 2019 год  11 110 000,0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объем межбюджетных трансфертов, получаемых из других бюджетов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70 090 015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8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71 333 454,57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9 в сумме 171 420 454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объем межбюджетных трансфертов из бюджетов поселений на финансовое обеспечение передаваемых полномочий по внешнему муниципальному финансовому контролю: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в сумме 31 655,00 рублей согласно приложению 12 к  настоящему Решению;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2018 год в сумме 31 655,00 рублей и на 2019 год в сумме 31 655,00 рублей согласно приложению 13 к настоящему Решению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17  год в сумме 1 715 571,00 рублей; на 2018  год в сумме 1 715 571,00 рублей: на 2019  год в сумме 1 715 571,00 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17 год согласно приложению 1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плановый период 2018 и 2019 годов согласно приложению 1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</w:t>
      </w:r>
      <w:r>
        <w:rPr>
          <w:rFonts w:cs="Times New Roman" w:ascii="Times New Roman" w:hAnsi="Times New Roman"/>
          <w:sz w:val="28"/>
          <w:szCs w:val="28"/>
        </w:rPr>
        <w:t xml:space="preserve"> Установить размер резервного фонда администрации Мглинского района на 2017 год в сумме 1 000 000,00 рублей, на 2018 год в сумме 1 00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9 год в сумме 1 000 000,00 рублей.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0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и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ются на безвозмездной и безвозвратной основе в целях возмещения затрат или недополученных доходов в связи с производством (реализацией) товаров, выполнением работ, оказанием услуг в объемах, предусмотренных приложениями 8-11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устанавливается нормативными правовыми актами администрации Мглинского района. Нормативные правовые акты, регулирующие 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, должны определять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тегории и (или) критерии отбора юридических лиц (за исключением муниципальных учреждений), индивидуальных предпринимателей, физических лиц -  производителей товаров, работ, услуг, имеющих право на получение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условия и порядок предоставления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озврата субсидий в бюджет муниципального района в случае нарушения условий, установленных при их предоставлении;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ложения об обязательной проверке главным  распорядителем (распорядителем)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. 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При предоставлении субсидий, указанных в настоящем пункте, обязательным условием их предоставления, включаемым в договоры (соглашения) о предоставлении субсидий, является согласие их получателей (за исключением муниципальных унитарных предприятий, хозяйствен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ных товариществ и обществ с участием публично-правовых образований в их уставных (складочных) капиталах) на осуществление главным распорядителем (распорядителем) бюджетных средств, предоставившим субсидии, и органом муниципального финансового контроля  района проверок соблюдения получателями субсидий условий, целей и порядка их предоставления.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color w:val="FF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FF0000"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района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,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17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объем и структуру источников внутреннего финансирования  дефицита бюджета района:</w:t>
      </w:r>
    </w:p>
    <w:p>
      <w:pPr>
        <w:pStyle w:val="Normal"/>
        <w:widowControl/>
        <w:ind w:left="94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7 год согласно приложению 16 к настоящему Решению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6. Утвердить программу муниципальных внутренних заимствований  Мглинского  района</w:t>
      </w:r>
    </w:p>
    <w:p>
      <w:pPr>
        <w:pStyle w:val="Normal"/>
        <w:widowControl/>
        <w:ind w:left="5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а 2017 год согласно приложению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7 к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 Решению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плановый период 2018 и 2019 годов  согласно приложению </w:t>
      </w:r>
      <w:r>
        <w:rPr>
          <w:rFonts w:cs="Times New Roman" w:ascii="Times New Roman" w:hAnsi="Times New Roman"/>
          <w:color w:val="000000"/>
          <w:sz w:val="28"/>
          <w:szCs w:val="28"/>
        </w:rPr>
        <w:t>18 к</w:t>
      </w:r>
      <w:r>
        <w:rPr>
          <w:rFonts w:cs="Times New Roman" w:ascii="Times New Roman" w:hAnsi="Times New Roman"/>
          <w:sz w:val="28"/>
          <w:szCs w:val="28"/>
        </w:rPr>
        <w:t xml:space="preserve">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.  Установить верхний предел муниципального внутреннего долга Мглинского района по муниципальным гарантиям Мглинского района в валюте Российской Федерации на 1 января 2018 года в сумме 0,00 рублей, на 1 января 2019 года в сумме 0,00 рублей, на 1 января 2012 года 0,00 рублей. 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Утвердить программу муниципальных гарантий Мглинского района: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7 год согласно приложению 19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лановый период 2018 и 2019 годов  согласно приложению 2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Установить, что бюджетные кредиты поселениям предоставляются из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а покрытие временных кассовых разрывов, возникающих при исполнении бюджетов поселений в пределах общего объема бюджетных ассигнований, предусмотренных на эти цели, в сумме до 1 00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снования, условия и порядок предоставления, использования и возврата поселениями бюджетных кредитов, полученных из  бюджета муниципального района, согласно приложению 21 к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 Решению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: юридических лиц, не имеющей источников погашения, перед бюджетом района по бюджетным ссудам и бюджетным кредитам, в части основного долга, процентов за пользование бюджетными кредитами и штрафных санкций за неисполнения условий договоров о предоставлении бюджетных кредитов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ание указанной задолженности осуществляется в порядке установленном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ей Мгл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 Финансовому отделу администрации района представлять в Мглинский районный Совет народных депутатов и Контрольно - счетную палату Мглинского района ежемесячно информацию об исполнении бюджета района в 2016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 Настоящее Решение вступает в силу с 1 января  2017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             Н.В.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1T11:21:00Z</dcterms:created>
  <dc:creator>Аксёненко Артур</dc:creator>
  <dc:description/>
  <cp:keywords/>
  <dc:language>en-US</dc:language>
  <cp:lastModifiedBy>Admin</cp:lastModifiedBy>
  <cp:lastPrinted>2016-11-29T11:34:00Z</cp:lastPrinted>
  <dcterms:modified xsi:type="dcterms:W3CDTF">2016-11-29T07:36:00Z</dcterms:modified>
  <cp:revision>1037</cp:revision>
  <dc:subject/>
  <dc:title>закон об областном бюджете</dc:title>
</cp:coreProperties>
</file>